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- Wzór karty oceny zgodności projektu ze Strategią ZIT WrOF </w:t>
        <w:br/>
        <w:t>wniosku o dofinansowanie projektu konkursowego w ramach RPO WD – 2014 - 2020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ZGODNOŚCI PROJEKTU ZE STRATEGIĄ ZIT W RAMACH RPO WD 2014 - 2020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GRAM OPERACYJNY:</w:t>
      </w:r>
      <w:r>
        <w:rPr>
          <w:rFonts w:cs="Calibri" w:ascii="Calibri" w:hAnsi="Calibri"/>
        </w:rPr>
        <w:t>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INSTYTUCJA ORGANIZUJĄCA KONKURS:</w:t>
      </w:r>
      <w:r>
        <w:rPr>
          <w:rFonts w:cs="Calibri" w:ascii="Calibri" w:hAnsi="Calibri"/>
          <w:kern w:val="2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R NABORU</w:t>
      </w:r>
      <w:r>
        <w:rPr>
          <w:rFonts w:cs="Calibri" w:ascii="Calibri" w:hAnsi="Calibri"/>
          <w:kern w:val="2"/>
        </w:rPr>
        <w:t>:………………………………………………………………………………………………….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DATA ZŁOŻENIA WNIOSK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NR WNIOSKU</w:t>
      </w:r>
      <w:r>
        <w:rPr>
          <w:rFonts w:cs="Calibri" w:ascii="Calibri" w:hAnsi="Calibri"/>
          <w:kern w:val="2"/>
        </w:rPr>
        <w:t>: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SUMA KONTROLNA WNIOSKU:</w:t>
      </w:r>
      <w:r>
        <w:rPr>
          <w:rFonts w:cs="Calibri" w:ascii="Calibri" w:hAnsi="Calibri"/>
          <w:kern w:val="2"/>
        </w:rPr>
        <w:t>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TYTUŁ PROJEKT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AZWA WNIOSKODAW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OCENIAJĄ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15"/>
        <w:gridCol w:w="2807"/>
        <w:gridCol w:w="15"/>
        <w:gridCol w:w="1508"/>
        <w:gridCol w:w="1384"/>
        <w:gridCol w:w="1534"/>
        <w:gridCol w:w="1479"/>
      </w:tblGrid>
      <w:tr>
        <w:trPr>
          <w:trHeight w:val="735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ZGODNOŚCI PROJEKTU ZE STRATEGIĄ ZIT</w:t>
            </w:r>
          </w:p>
        </w:tc>
      </w:tr>
      <w:tr>
        <w:trPr>
          <w:trHeight w:val="39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SEKCJA – OCENA OGÓLNA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rzucić projek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DOTYCZ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UZASADNIE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</w:p>
        </w:tc>
      </w:tr>
      <w:tr>
        <w:trPr>
          <w:trHeight w:val="40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1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Ocena zgodności projektu ze Strategią ZIT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2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Poprawność doboru wskaźników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EŁNIONE 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Cs w:val="24"/>
              </w:rPr>
              <w:t>KRYTERIA PUNKT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ILOŚĆ UZYSKANYCH PUNKTÓW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AGA KRYTERIUM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</w:rPr>
              <w:footnoteReference w:id="3"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uzyskanych punktów po uwzgl</w:t>
            </w:r>
            <w:r>
              <w:rPr>
                <w:rFonts w:cs="Arial" w:ascii="Calibri" w:hAnsi="Calibri"/>
                <w:b/>
                <w:sz w:val="20"/>
              </w:rPr>
              <w:t>ę</w:t>
            </w:r>
            <w:r>
              <w:rPr>
                <w:rFonts w:cs="Calibri" w:ascii="Calibri" w:hAnsi="Calibri"/>
                <w:b/>
                <w:sz w:val="20"/>
              </w:rPr>
              <w:t>dnieniu wagi kryteriu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projektu na realizację Strategii ZIT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5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realizacji projektu na realizację wartości docelowej wskaźników monitoringu realizacji celów Strategii ZIT wynikających z Porozumienia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0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Komplementarny charakter projektu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5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UNKTACJA ŁĄCZNI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uzyskanych punktów po uwzgl</w:t>
            </w:r>
            <w:r>
              <w:rPr>
                <w:rFonts w:cs="Arial" w:ascii="Calibri" w:hAnsi="Calibri"/>
                <w:b/>
                <w:sz w:val="20"/>
              </w:rPr>
              <w:t>ę</w:t>
            </w:r>
            <w:r>
              <w:rPr>
                <w:rFonts w:cs="Calibri" w:ascii="Calibri" w:hAnsi="Calibri"/>
                <w:b/>
                <w:sz w:val="20"/>
              </w:rPr>
              <w:t>dnieniu wag kryteriów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II SEKCJA – MINIMUM PUNKTOW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Cs w:val="24"/>
              </w:rPr>
              <w:footnoteReference w:id="4"/>
            </w:r>
          </w:p>
        </w:tc>
      </w:tr>
      <w:tr>
        <w:trPr>
          <w:trHeight w:val="478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Tahoma" w:ascii="Calibri" w:hAnsi="Calibri"/>
                <w:b/>
                <w:kern w:val="2"/>
                <w:sz w:val="20"/>
                <w:szCs w:val="20"/>
              </w:rPr>
              <w:t>Uzyskanie przez projekt minimum punkt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503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CYZJA W SPRAWIE SPEŁNIANIA KRYTERIÓW ZGODNOS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Czy wniosek o dofinansowanie projektu spełnia wszystkie kryteria oceny zgodnoś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one przez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:</w:t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weryfikowane przez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  <w:tab/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Cs w:val="24"/>
        </w:rPr>
        <w:t>Podpis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twierdzone przez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  <w:tab/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pis:</w:t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>Wypełnić w przypadku zaznaczenia odpowiedzi „NIE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Dotyczy sytuacji, gdy przy ocenie spełnienia kryteriów uwzględnia się  przypisanie określonej wagi za spełnienie kryterium w szczególności ze względu na znaczenie danego kryterium dla realizacji Strategii ZI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Należy wypełnić wyłącznie w sytuacji spełnienia wszystkich kryteriów kluczowych w I sekcj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kern w:val="2"/>
        </w:rPr>
        <w:t xml:space="preserve">W ramach tego kryterium będzie sprawdzane, czy projekt otrzymał co najmniej 15% punktów (tj. 7,5 pkt) </w:t>
      </w:r>
      <w:bookmarkStart w:id="0" w:name="_GoBack"/>
      <w:bookmarkEnd w:id="0"/>
      <w:r>
        <w:rPr>
          <w:rFonts w:cs="Tahoma" w:ascii="Calibri" w:hAnsi="Calibri"/>
          <w:kern w:val="2"/>
        </w:rPr>
        <w:t xml:space="preserve"> możliwych do uzyskania na etapie oceny zgodności projektu ze Strategią Z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7350" cy="941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5:00Z</dcterms:created>
  <dc:creator>Alicja Sznurowska</dc:creator>
  <dc:description/>
  <cp:keywords/>
  <dc:language>en-US</dc:language>
  <cp:lastModifiedBy>MNec</cp:lastModifiedBy>
  <cp:lastPrinted>2015-10-15T10:27:00Z</cp:lastPrinted>
  <dcterms:modified xsi:type="dcterms:W3CDTF">2015-10-21T12:57:00Z</dcterms:modified>
  <cp:revision>3</cp:revision>
  <dc:subject/>
  <dc:title/>
</cp:coreProperties>
</file>