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0590</wp:posOffset>
                </wp:positionH>
                <wp:positionV relativeFrom="page">
                  <wp:posOffset>60896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1.7pt;margin-top:47.95pt;width:497.25pt;height:65.25pt" coordorigin="3434,959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34;top:1244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34;top:959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74;top:1140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2 Wzór karty oceny formalno – merytorycznej wniosku o dofinansowanie projektu konkursowego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projektu zawiera wszystkie wskaźniki obligatoryjne dla danego typu projektu (w tym wskaźniki z ram wykonania, jeśli są takie, które odpowiadają zakresowi projektu) 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 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 (tekst jednolity: Dz.U.2013 r. 885 ze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12 ust. 1 ustawy z dnia 15 czerwca 2012 r. o skutkach powierzania wykonywania pracy cudzoziemcom przebywającym wbrew przepisom na terytorium Rzeczypospolitej Polskiej </w:t>
              <w:br/>
              <w:t>(Dz. U. 2012 r. poz. 769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 (tekst jednolity: Dz. U. 2014 r. poz. 1417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 Rozporządzenia Parlamentu Europejskiego i Rady (UE) nr 1303/2013 z dnia 17 grudnia 2013 r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dofinansowania nie przekracza 100 000 EUR zastosowano kwoty ryczałtowe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e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złożył maksymalnie dwa wnioski o dofinansowanie </w:t>
              <w:br/>
              <w:t xml:space="preserve">w ramach konkursu, w tym maksymalnie jeden wniosek </w:t>
              <w:br/>
              <w:t>o dofinansowanie w ramach jednego subregion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obszar realizacji projektu jest zawężony do jednego z subregionów (podregionów) Dolnego Śląska, rozumianego zgodnie z klasyfikacją NTS 3, tj. subregionu: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ałbrzyskiego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rocławskiego i m. Wrocław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jeleniogórskiego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legnicko- głogow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subregionu, w którym realizuje projekt z możliwością udostępnienia pełnej dokumentacji wdrażanego projektu oraz zapewniające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(OWES) posiada/ubiega się o akredytację ministra właściwego do spraw zabezpieczenia społecznego dla wszystkich typów usług wsparcia ekonomii społecznej (usług animacyjnych, inkubacyjnych </w:t>
              <w:br/>
              <w:t>i biznesowych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nioskodawca (OWES) przewidział w projekcie osiągnięcie wszystkich niżej wymienionych wskaźników efektywnościowych stosowanych w ramach akredytacji ministra właściwego do spraw zabezpieczenia społecznego: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grup inicjatywnych, które w wyniku działalności OWES  wypracowały założenia co do utworzenia podmiotu ekonomii społecznej – wartość docelowa: 30, wartość średnioroczna </w:t>
              <w:br/>
              <w:t>dla okresu realizacji projektu: 10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środowisk, które w wyniku działalności OWES przystąpiły </w:t>
              <w:br/>
              <w:t>do wspólnej realizacji przedsięwzięcia mającego na celu rozwój ekonomii społecznej – wartość docelowa: 30, wartość średnioroczna dla okresu realizacji projektu: 10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miejsc pracy utworzonych w wyniku działalności OWES </w:t>
              <w:br/>
              <w:t>dla osób, wskazanych w definicji przedsiębiorstwa społecznego – wartość docelowa: 36, wartość średnioroczna dla okresu realizacji projektu: 12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organizacji pozarządowych prowadzących działalność odpłatną pożytku publicznego lub działalność gospodarczą utworzonych </w:t>
              <w:br/>
              <w:t>w wyniku działalności OWES – wartość docelowa: 15, wartość średnioroczna dla okresu realizacji projektu: 5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miejsc pracy w przeliczeniu na pełne etaty utworzonych w wyniku działalności OWES we wspartych przedsiębiorstwach społecznych – wartość docelowa: 36, wartość średnioroczna </w:t>
              <w:br/>
              <w:t xml:space="preserve">dla okresu realizacji projektu: 12; 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procent wzrostu obrotów przedsiębiorstw społecznych objętych wsparciem – wartość docelowa: 3%, wartość średnioroczna </w:t>
              <w:br/>
              <w:t>dla okresu realizacji projektu: 3%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Czy Wnioskodawca zakłada, że pierwszeństwo udziału w projekcie będą miały następujące grupy docelowe: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osoby zagrożone ubóstwem lub wykluczeniem społecznym oraz środowiska lub lokalne społeczności zagrożone ubóstwem lub wykluczeniem społecznym w związku z rewitalizacją obszarów zdegradowanych;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osoby o znacznym lub umiarkowanym stopniu niepełnosprawności oraz z niepełnosprawnościami sprzężonymi, z niepełnosprawnością intelektualną oraz osoby z zaburzeniami psychicznymi;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 xml:space="preserve">osoby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zagrożone ubóstwem lub wykluczeniem społecznym doświadczające wielokrotnego wykluczenia społeczn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814"/>
        <w:gridCol w:w="478"/>
        <w:gridCol w:w="21"/>
        <w:gridCol w:w="2685"/>
        <w:gridCol w:w="4998"/>
      </w:tblGrid>
      <w:tr>
        <w:trPr>
          <w:trHeight w:val="17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 </w:t>
              <w:br/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532"/>
        <w:gridCol w:w="961"/>
        <w:gridCol w:w="2352"/>
        <w:gridCol w:w="834"/>
        <w:gridCol w:w="448"/>
        <w:gridCol w:w="1120"/>
        <w:gridCol w:w="440"/>
        <w:gridCol w:w="825"/>
        <w:gridCol w:w="179"/>
        <w:gridCol w:w="123"/>
        <w:gridCol w:w="129"/>
        <w:gridCol w:w="716"/>
        <w:gridCol w:w="202"/>
        <w:gridCol w:w="921"/>
        <w:gridCol w:w="473"/>
        <w:gridCol w:w="780"/>
        <w:gridCol w:w="306"/>
        <w:gridCol w:w="196"/>
        <w:gridCol w:w="646"/>
        <w:gridCol w:w="859"/>
        <w:gridCol w:w="167"/>
        <w:gridCol w:w="2174"/>
      </w:tblGrid>
      <w:tr>
        <w:trPr>
          <w:trHeight w:val="269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1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potrzeba realizacji projektu jest wystarczająco uzasadniona i odpowiada </w:t>
              <w:br/>
              <w:t xml:space="preserve">na zdiagnozowany problem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odatkowo w przypadku projektów o wartości co najmniej 2 mln: czy przedstawiono wystarczający opis ryzyka nieosiągnięcia założeń projektu oraz zaplanowanych w ramach projektu działań zaradczych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3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zaplanowane w ramach projektu wartości wskaźników są adekwatne w stosunku do potrzeb i celów projektu, a założone do osiągnięcia wartości są realn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e wniosku o dofinansowanie projektu przedstawiono wystarczający opis: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zadań realizowanych w ramach projektu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uzasadnienia potrzeby realizacji zadań w kontekście przedstawionej diagnozy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artości wskaźników, które zostaną osiągnięte w ramach zadań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roli partnerów w realizacji poszczególnych zadań, jeśli przewidziano ich realizację </w:t>
              <w:br/>
              <w:t>w ramach partnerstwa wraz z uzasadnieniem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trwałości i wpływu rezultatów projektu (jeśli dotyczy)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4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6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sposób zarządzania projektem jest adekwatny do zakresu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9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lub partnerzy, </w:t>
              <w:br/>
              <w:t xml:space="preserve">w przypadku projektu realizowanego </w:t>
              <w:br/>
              <w:t>w partnerstwie, posiadają doświadczenie w realizacji przedsięwzięć, w tym przedsięwzięć finansowanych ze środków innych niż środki funduszu UE:</w:t>
            </w:r>
          </w:p>
          <w:p>
            <w:pPr>
              <w:pStyle w:val="Heading1"/>
              <w:keepNext w:val="false"/>
              <w:numPr>
                <w:ilvl w:val="0"/>
                <w:numId w:val="10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 obszarze, w którym udziel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rzecz grupy docelowej, do której kierow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określonym terytorium, którego dotyczyć będzie realizacja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5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0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ydatki są niezbędne do realizacji projektu i osiągnięcia jego celów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budżet projektu został sporządzony </w:t>
              <w:br/>
              <w:t>w sposób prawidłowo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ysokość kosztów przypadających </w:t>
              <w:br/>
              <w:t>na jednego uczestnika projektu jest adekwatna do zakresu projektu oraz osiągniętych korzyści, a zaplanowane wydatki są racjonaln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7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3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4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5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7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6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Tak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 WYPEŁNIĆ CZĘŚĆ E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 WYPEŁNIĆ CZĘŚĆ F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2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suppressAutoHyphens w:val="false"/>
              <w:ind w:left="44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kryterium nr 1: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Czy OWES posiada doświadczenie w tworzeniu przedsiębiorstw społecznych?</w:t>
            </w:r>
          </w:p>
          <w:p>
            <w:pPr>
              <w:pStyle w:val="Akapitzlist"/>
              <w:suppressAutoHyphens w:val="false"/>
              <w:ind w:left="44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Przez doświadczenie w tworzeniu przedsiębiorstw społecznych należy rozumieć utworzenie w okresie od 2010 roku co najmniej 5 przedsiębiorstw społecznych. Przedsiębiorstwo społeczne należy rozumieć zgodnie z definicją zawartą w Regulaminie konkursu. </w:t>
            </w:r>
          </w:p>
          <w:p>
            <w:pPr>
              <w:pStyle w:val="Akapitzlist"/>
              <w:suppressAutoHyphens w:val="false"/>
              <w:ind w:left="44" w:hanging="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waga punktowa: </w:t>
            </w:r>
            <w:r>
              <w:rPr>
                <w:rFonts w:cs="Arial" w:ascii="Calibri" w:hAnsi="Calibri"/>
                <w:b/>
                <w:kern w:val="2"/>
                <w:sz w:val="24"/>
                <w:szCs w:val="24"/>
                <w:lang w:val="pl-PL"/>
              </w:rPr>
              <w:t>5 pkt</w:t>
            </w:r>
          </w:p>
        </w:tc>
        <w:tc>
          <w:tcPr>
            <w:tcW w:w="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 (UZASADNIĆ)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ahoma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9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11-10T11:11:00Z</dcterms:modified>
  <cp:revision>3</cp:revision>
  <dc:subject/>
  <dc:title>Karta oceny formalno – merytorycznej wniosku o dofinansowanie</dc:title>
</cp:coreProperties>
</file>