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 xml:space="preserve">Załącznik nr 2 Wzór karty oceny formalno – merytorycznej wniosku o dofinansowanie projektu konkursowego w ramach RPO WD 2014-2020 </w: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ek o dofinansowanie projektu zawiera wszystkie wskaźniki obligatoryjne dla danego typu projektu (w tym wskaźniki z ram wykonania, jeśli są takie, które odpowiadają zakresowi projektu) </w:t>
              <w:br/>
              <w:t>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 (Dz. Urz. UE L 187 z 26.06.2014, str. 1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 (Dz.U. z 2013 r., poz. 907, z późn. zm.)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 (tekst jednolity: Dz.U.2013 r. 885 ze zm.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12 ust. 1 ustawy z dnia 15 czerwca 2012 r. o skutkach powierzania wykonywania pracy cudzoziemcom przebywającym wbrew przepisom na terytorium Rzeczypospolitej Polskiej </w:t>
              <w:br/>
              <w:t>(Dz. U. 2012 r. poz. 769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 (tekst jednolity: Dz. U. 2014 r. poz. 1417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 Rozporządzenia Parlamentu Europejskiego i Rady (UE) nr 1303/2013 z dnia 17 grudnia 2013 r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dofinansowania nie przekracza 100 000 EUR zastosowano kwoty ryczałtowe, o których mowa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aniem podatków, jak również </w:t>
              <w:br/>
              <w:t xml:space="preserve">z opłace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zakłada osiągnięcie minimalnych poziomów efektywności społeczno – zawodowej: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w odniesieniu do osób lub środowisk zagrożonych ubóstwem lub wykluczeniem społecznym minimalny poziom efektywności społeczno – zatrudnieniowej w wymiarze społecznym wynosi co najmniej 56% oraz </w:t>
              <w:br/>
              <w:t>w wymiarze zatrudnieniowym co najmniej 22%,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w odniesieniu do osób o znacznym stopniu niepełnosprawności, osób z niepełnosprawnością intelektualną oraz osób z niepełnosprawnościami sprzężonymi  minimalny poziom efektywności społeczno – zatrudnieniowej w wymiarze społecznym wynosi co najmniej 46% oraz </w:t>
              <w:br/>
              <w:t>w wymiarze zatrudnieniowym co najmniej 12% (jeżeli ta grupa stanowi grupę docelową lub jej część w ramach projektu)?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dniesieniu do osób: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będących w pieczy zastępczej i opuszczających tę pieczę, o których mowa w ustawie o wspieraniu rodziny i systemie pieczy zastępczej oraz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nieletnich, wobec których zastosowano środki zapobiegawcze </w:t>
              <w:br/>
              <w:t xml:space="preserve">i zwalczania demoralizacji i przestępczości, o których mowa w ustawie </w:t>
              <w:br/>
              <w:t>o postępowaniu w sprawach nieletnich oraz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przebywających w młodzieżowych ośrodkach wychowawczych </w:t>
              <w:br/>
              <w:t xml:space="preserve">i młodzieżowych ośrodkach socjoterapii, o których mowa w ustawie </w:t>
              <w:br/>
              <w:t xml:space="preserve">o systemie oświaty, 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 których są kierowane usługi aktywnej integracji nie ma obowiązku stosowania kryteriów efektywności społeczno – zatrudnieniowej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będący jednostką organizacyjną pomocy społecznej na obszarze miasta na prawach powiatu złożył jeden wniosek </w:t>
              <w:br/>
              <w:t>o dofinansowanie projektu, w którym łączy zadania Ośrodka Pomocy Społecznej oraz Powiatowego Centrum Pomocy Rodzinie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złożył w ramach konkursu tylko jeden wniosek 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skierowany jest do osób z niepełnosprawnością w proporcji co najmniej takiej samej jak proporcja osób  z niepełnosprawnością będących klientami danego PCPR w stosunku do ogólnej liczby wszystkich klientów danego PCPR (wg stanu na dzień 31.12.2014) oraz wsparcie w ramach projektu zostało dostosowane do specyficznych potrzeb tej grupy docelowej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przewidział w projekcie - w stosunku do każdego uczestnika - realizację usług aktywnej integracji o charakterze </w:t>
              <w:br/>
              <w:t>co najmniej społeczny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kodawca zakłada, że pierwszeństwo udziału w projekcie będą miały następujące grupy docelowe: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osoby  lub rodziny zagrożone ubóstwem lub wykluczeniem społecznym doświadczające wielokrotnego wykluczenia społecznego lub/i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  <w:tab/>
              <w:t>osoby o znacznym lub umiarkowanym stopniu niepełnosprawności oraz z niepełnosprawnościami sprzężonymi, z niepełnosprawnością intelektualną oraz osoby z zaburzeniami psychicznymi lub/i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  <w:tab/>
              <w:t>osoby zagrożone ubóstwem lub wykluczeniem społecznym oraz środowiska lub lokalne społeczności zagrożone ubóstwem lub wykluczeniem społecznym w związku z rewitalizacją obszarów zdegradowanych lub/i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  <w:tab/>
              <w:t>osoby korzystające z Programu Operacyjnego Pomoc Żywnościowa 2014-2020 (PO PŻ), a zakres wsparcia dla tych osób lub rodzin nie będzie powielał działań, które dana osoba 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720"/>
        <w:gridCol w:w="94"/>
        <w:gridCol w:w="3184"/>
        <w:gridCol w:w="4998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2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3791"/>
        <w:gridCol w:w="860"/>
        <w:gridCol w:w="404"/>
        <w:gridCol w:w="1396"/>
        <w:gridCol w:w="1132"/>
        <w:gridCol w:w="16"/>
        <w:gridCol w:w="559"/>
        <w:gridCol w:w="472"/>
        <w:gridCol w:w="1235"/>
        <w:gridCol w:w="246"/>
        <w:gridCol w:w="698"/>
        <w:gridCol w:w="559"/>
        <w:gridCol w:w="7"/>
        <w:gridCol w:w="1613"/>
        <w:gridCol w:w="2179"/>
      </w:tblGrid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/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potrzeba realizacji projektu jest wystarczająco uzasadniona i odpowiada na zdiagnozowany problem?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datkowo w przypadku projektów </w:t>
              <w:br/>
              <w:t>o wartości co najmniej 2 mln: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dobór grupy docelowej jest adekwatny do założeń projektu oraz RPO WD 2014-2020, </w:t>
              <w:br/>
              <w:t>w tym czy zawiera wystarczający opis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grupy docelowej, jaka będzie wspierana </w:t>
              <w:br/>
              <w:t>w ramach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sposobu rekrutacji uczestników projektu, w tym kryteriów rekrutacji zapewnienia dostępności rekrutacji dla osób </w:t>
              <w:br/>
              <w:t>z niepełnosprawnościami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6 / 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uzasadnienia potrzeby realizacji zadań </w:t>
              <w:br/>
              <w:t>w kontekście przedstawionej diagnoz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roli partnerów w realizacji poszczególnych zadań, jeśli przewidziano ich realizację </w:t>
              <w:br/>
              <w:t>w ramach partnerstwa wraz z uzasadnieniem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 (jeśli dotyczy)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4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nioskodawca lub partnerzy, </w:t>
              <w:br/>
              <w:t xml:space="preserve">w przypadku projektu realizowanego </w:t>
              <w:br/>
              <w:t xml:space="preserve">w partnerstwie, posiadają doświadczenie </w:t>
              <w:br/>
              <w:t>w realizacji przedsięwzięć, w tym przedsięwzięć finansowanych ze środków innych niż środki funduszu U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 obszarze, w którym udzielane będzie wsparcie przewidziane w ramach projektu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rzecz grupy docelowej, do której kierowane będzie wsparcie przewidziane w ramach projektu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określonym terytorium, którego dotyczyć będzie realizacja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budżet projektu został sporządzony </w:t>
              <w:br/>
              <w:t>w sposób prawidłowy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7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  <w:szCs w:val="24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71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7:00Z</dcterms:created>
  <dc:creator>Piotr Bełza</dc:creator>
  <dc:description/>
  <cp:keywords/>
  <dc:language>en-US</dc:language>
  <cp:lastModifiedBy>aparys</cp:lastModifiedBy>
  <cp:lastPrinted>2015-09-21T11:42:00Z</cp:lastPrinted>
  <dcterms:modified xsi:type="dcterms:W3CDTF">2015-09-30T12:19:00Z</dcterms:modified>
  <cp:revision>45</cp:revision>
  <dc:subject/>
  <dc:title>Karta oceny formalno – merytorycznej wniosku o dofinansowanie</dc:title>
</cp:coreProperties>
</file>